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вгуста по 31 августа 2025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августа по 31 августа 2025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5-08-27T06:13:00Z</dcterms:modified>
  <cp:revision>6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